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华文仿宋;仿宋" w:hAnsi="华文仿宋;仿宋" w:eastAsia="华文仿宋;仿宋" w:cs="华文仿宋;仿宋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会宁县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  <w:lang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汛期地质灾害预防要点</w:t>
      </w:r>
    </w:p>
    <w:tbl>
      <w:tblPr>
        <w:tblW w:w="9206" w:type="dxa"/>
        <w:jc w:val="left"/>
        <w:tblInd w:w="-22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80"/>
        <w:gridCol w:w="3555"/>
        <w:gridCol w:w="1991"/>
        <w:gridCol w:w="2280"/>
      </w:tblGrid>
      <w:tr>
        <w:trPr>
          <w:trHeight w:val="58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灾害类型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潜在危害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预防要点</w:t>
            </w:r>
          </w:p>
        </w:tc>
      </w:tr>
      <w:tr>
        <w:trPr>
          <w:trHeight w:val="1730" w:hRule="atLeast"/>
        </w:trPr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崩塌、滑坡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祖厉河流域的城区段周围、主要公路沿线、城乡之间的公路沿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乡村削坡建房居民区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矿山开采区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旅游景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危及滑坡体下群众的生命财产安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定专人监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注意降水预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出现险情及时撤离</w:t>
            </w:r>
          </w:p>
        </w:tc>
      </w:tr>
      <w:tr>
        <w:trPr>
          <w:trHeight w:val="1980" w:hRule="atLeast"/>
        </w:trPr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地裂缝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白草塬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丁家沟、柴家门、刘家寨子、新塬、杨崖集、头寨子、汉家岔、土高山、平头川、太平店、老君坡、甘沟驿、新添堡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乡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威胁着裂缝周围群众的生命财产安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定专人监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注意降水预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及时填堵地裂缝</w:t>
            </w:r>
          </w:p>
        </w:tc>
      </w:tr>
      <w:tr>
        <w:trPr>
          <w:trHeight w:val="1677" w:hRule="atLeast"/>
        </w:trPr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不稳定斜坡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郭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河畔、新庄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甘沟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会师镇、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沟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中川、八里湾、柴家门、党家岘、侯家川、杨崖集、大沟、新添堡、新塬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、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岔、太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店、刘家寨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等乡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危及斜坡体上群众的生命财产安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设置排水系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防止地表水大量渗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定专人监测</w:t>
            </w:r>
          </w:p>
        </w:tc>
      </w:tr>
      <w:tr>
        <w:trPr>
          <w:trHeight w:val="1488" w:hRule="atLeast"/>
        </w:trPr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地面塌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会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四房吴、八里湾、刘家寨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等乡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造成大面积农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房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毁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设置排水系统，防止地表水大量渗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填堵塌陷坑</w:t>
            </w:r>
          </w:p>
        </w:tc>
      </w:tr>
      <w:tr>
        <w:trPr>
          <w:trHeight w:val="1146" w:hRule="atLeast"/>
        </w:trPr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泥石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会师、土高、丁家沟、侯家川等乡镇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祖厉河流域一带的教场沟、鸭掌沟等区域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毁坏房屋、危及群众的生命财产安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建立预警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进行综合治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出现险情及时撤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华文仿宋;仿宋" w:hAnsi="华文仿宋;仿宋" w:eastAsia="华文仿宋;仿宋" w:cs="华文仿宋;仿宋"/>
          <w:bCs/>
          <w:color w:val="00000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6830</wp:posOffset>
                </wp:positionV>
                <wp:extent cx="5608955" cy="635"/>
                <wp:effectExtent l="635" t="6350" r="635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9pt" to="442.35pt,2.9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Segoe UI" w:cs="Calibri;Segoe UI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抄送：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然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源局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县委办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大办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协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75920</wp:posOffset>
                </wp:positionV>
                <wp:extent cx="5600700" cy="635"/>
                <wp:effectExtent l="635" t="6350" r="635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9.6pt" to="441.9pt,29.6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43180</wp:posOffset>
                </wp:positionV>
                <wp:extent cx="5572125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.4pt" to="440.25pt,3.4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Segoe UI" w:cs="Calibri;Segoe UI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会宁县人民政府办公室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171450</wp:posOffset>
              </wp:positionV>
              <wp:extent cx="1828800" cy="279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2pt;mso-wrap-distance-left:9.05pt;mso-wrap-distance-right:9.05pt;mso-wrap-distance-top:0pt;mso-wrap-distance-bottom:0pt;margin-top:-13.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097780</wp:posOffset>
              </wp:positionH>
              <wp:positionV relativeFrom="paragraph">
                <wp:posOffset>-161925</wp:posOffset>
              </wp:positionV>
              <wp:extent cx="594995" cy="2781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21.9pt;mso-wrap-distance-left:9.05pt;mso-wrap-distance-right:9.05pt;mso-wrap-distance-top:0pt;mso-wrap-distance-bottom:0pt;margin-top:-12.75pt;mso-position-vertical-relative:text;margin-left:40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59:00Z</dcterms:created>
  <dc:creator>雨林木风</dc:creator>
  <dc:description/>
  <dc:language>en-US</dc:language>
  <cp:lastModifiedBy>Administrator</cp:lastModifiedBy>
  <cp:lastPrinted>2020-04-15T15:09:00Z</cp:lastPrinted>
  <dcterms:modified xsi:type="dcterms:W3CDTF">2020-10-10T06:54:21Z</dcterms:modified>
  <cp:revision>20</cp:revision>
  <dc:subject/>
  <dc:title>XX人民政府征用土地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