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-29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92"/>
        <w:gridCol w:w="1512"/>
        <w:gridCol w:w="876"/>
        <w:gridCol w:w="1020"/>
        <w:gridCol w:w="1668"/>
        <w:gridCol w:w="816"/>
        <w:gridCol w:w="828"/>
        <w:gridCol w:w="1044"/>
        <w:gridCol w:w="660"/>
      </w:tblGrid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序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主体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详细地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设类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库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m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vertAlign w:val="superscript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申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储藏能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应发马铃薯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李应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3994358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西城产业园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正森种植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马效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2949482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丁家沟镇线川村崖坡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高陵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宋淑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2948307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中川镇高陵村张河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煜祺种养殖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孙维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29486300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中川镇糜岔村下庄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维龙种植家庭农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刘维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29868074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侯家川镇葛家滩村王店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合胜洋芋购销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赵月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930833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侯家川镇齐靳社区上街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润权马铃薯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赵润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9715711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侯家川镇邢郡村新庄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治平马铃薯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何治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3001448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党家岘乡大寨村中心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芦岔养殖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马玉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300967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添乡芦岔村湾去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云鹏禾种养殖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冉艳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7069833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添堡乡道口村南摆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兄弟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源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种养殖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高桐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1930133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太平镇何川村胡位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强龙马铃薯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牛  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2094350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老君坡镇老君村上街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兴海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王仰林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3009368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吉酉村张庄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宏森马铃薯种植购销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张项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19306493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六十铺村张沟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农马铃薯农机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孙莉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63930337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六十铺村郭窑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龙翔种养殖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田文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9939848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六十铺村六十铺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福强鑫种养殖家庭农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芦文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3093640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田坪村中坪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健民种植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刘  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300769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大沟镇厍弆村李咀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郭庄村丰源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韩稳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2986816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大沟镇郭庄村贾弆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晓东金土地马铃薯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杨晓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67936090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塬镇常坪村常坪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启东金土地马铃薯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冉启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842139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塬镇常坪村常坪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有智种养殖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张有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9939995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塬镇东塬村东源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国信农机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张国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8423349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新塬镇新塬村中队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细沟塬马铃薯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孙富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930834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草滩镇油房沟村苗塬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志悦马铃薯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牟志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2094291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草滩镇断岘村断岘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陇原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杨振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8425356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土门岘镇张沟村赵岔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众和种养殖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居平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91989689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土门岘镇苏堡村上塬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头寨三庄兴栋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陈兴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3093688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头寨子镇成牟村小堡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通风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金芋马铃薯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李德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9939691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会师镇西岩村对坡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岭南蔬菜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何继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9307323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侯家川镇白顾村白滩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红玉马铃薯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李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930033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中川镇梁堡村王咀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星盛农产品加工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田继业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930131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中川镇梁堡村王咀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振泰养殖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王振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51901399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柴家门鸡儿嘴西王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觅故塬乡村生态旅游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董进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39316860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甘沟驿镇五十铺村岳家沟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殿坪蔬菜种植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徐养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2930649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草滩镇殿坪村上堡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有丰马铃薯种植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李效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300269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白草塬镇总堡村二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天一土特产产销农民专业合作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张国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830014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郭城驿镇大羊营村滩子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小科种植家庭农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秦启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7094379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宁县郭城驿镇红堡子村三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械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1:10:43Z</dcterms:created>
  <dc:creator>Administrator</dc:creator>
  <dc:description/>
  <dc:language>en-US</dc:language>
  <cp:lastModifiedBy>Administrator</cp:lastModifiedBy>
  <cp:lastPrinted>2020-10-22T09:34:00Z</cp:lastPrinted>
  <dcterms:modified xsi:type="dcterms:W3CDTF">2020-10-22T01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